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-06-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17 metų sausio 1 d. - 429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 xml:space="preserve">6.  Mokykla išlaikoma iš savivaldybės biudžeto pagal asignavimų valdytojo patvirtintas 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inio krepšeli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17.06.30 dienai pateiktos už 2017 m. šešis 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SKAITOS 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6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Svarbi sąlyga, kuri gali paveikti tolesnę dailės mokyklos veiklą yra mokinių skaičiaus sumažėjimas, dėl ko mažėja mokyklos paja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 xml:space="preserve">14. Išankstinius apmokėjimus sudaro spaudos prenumerata (ateinančių laikotarpių sąnaudos) – </w:t>
      </w:r>
      <w:r>
        <w:rPr>
          <w:b/>
        </w:rPr>
        <w:t>44,40 Eur.</w:t>
      </w:r>
      <w:r>
        <w:rPr/>
        <w:t xml:space="preserve"> 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Pastaba Nr. 2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2002,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718,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81,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oc.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301,2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460,1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6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62,2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gautinos sumos (darbo užmokestis)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02,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6028,26</w:t>
            </w:r>
          </w:p>
        </w:tc>
      </w:tr>
    </w:tbl>
    <w:p>
      <w:pPr>
        <w:pStyle w:val="Normal"/>
        <w:ind w:left="-34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Pastaba Nr. 3 Trumpalaikiai įsipareigojimai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81,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22,0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Vandentiekis ir kanalizac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1,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2,42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4,69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Šildy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0,34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su darbo santykiais susiję įsipareigojim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7301,2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Mokėtinos socialinio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301,2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5721,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2002,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718,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3303,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34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342" w:hanging="0"/>
        <w:jc w:val="center"/>
        <w:rPr>
          <w:b/>
          <w:b/>
        </w:rPr>
      </w:pPr>
      <w:r>
        <w:rPr>
          <w:b/>
        </w:rPr>
        <w:t>Pastaba Nr. 4 Kitos sąnaudos</w:t>
      </w:r>
    </w:p>
    <w:p>
      <w:pPr>
        <w:pStyle w:val="Normal"/>
        <w:ind w:left="-3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/>
      </w:pPr>
      <w:r>
        <w:rPr/>
        <w:t xml:space="preserve">             </w:t>
      </w:r>
      <w:r>
        <w:rPr/>
        <w:t xml:space="preserve">15. Kitas sąnaudas 44,40 Eur. sudaro spaudos prenumeratos sąnaudos. </w:t>
      </w:r>
    </w:p>
    <w:p>
      <w:pPr>
        <w:pStyle w:val="Normal"/>
        <w:ind w:left="-342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6.Apskaitinių įverčių keitimo per II-ąjį ketvirtį nebuvo.</w:t>
      </w:r>
    </w:p>
    <w:p>
      <w:pPr>
        <w:pStyle w:val="Normal"/>
        <w:rPr/>
      </w:pPr>
      <w:r>
        <w:rPr/>
        <w:t xml:space="preserve">      </w:t>
      </w:r>
      <w:r>
        <w:rPr/>
        <w:t>17.Dailės mokyklos restruktūrizavimo ar kitų svarbių aplinkybių pasikeitimo , kurios galėtų paveikti įstaigos tolesnę veiklą nenumatoma.</w:t>
      </w:r>
    </w:p>
    <w:p>
      <w:pPr>
        <w:pStyle w:val="Normal"/>
        <w:rPr/>
      </w:pPr>
      <w:r>
        <w:rPr/>
        <w:t xml:space="preserve">        </w:t>
      </w:r>
      <w:r>
        <w:rPr/>
        <w:t>18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rPr/>
      </w:pPr>
      <w:r>
        <w:rPr/>
        <w:t xml:space="preserve">        </w:t>
      </w:r>
      <w:r>
        <w:rPr/>
        <w:t>19.Teisinių ginčų nebuvo</w:t>
      </w:r>
    </w:p>
    <w:p>
      <w:pPr>
        <w:pStyle w:val="Normal"/>
        <w:tabs>
          <w:tab w:val="clear" w:pos="720"/>
          <w:tab w:val="left" w:pos="684" w:leader="none"/>
        </w:tabs>
        <w:rPr/>
      </w:pPr>
      <w:r>
        <w:rPr/>
        <w:t xml:space="preserve">        </w:t>
      </w:r>
      <w:r>
        <w:rPr/>
        <w:t>20.   Reikšmingų įvykių po metinių finansinių atskaitų pateikimo iki  ataskaitinio laikotarpio paskutinės dienos  VSS nebuv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Ūkio dalies vedėjas, pavaduojantis direktorių                                                      Pranas Vasiliauskas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6-08-30T14:27:00Z</cp:lastPrinted>
  <dcterms:modified xsi:type="dcterms:W3CDTF">2017-09-04T12:46:00Z</dcterms:modified>
  <cp:revision>60</cp:revision>
  <dc:subject/>
  <dc:title> </dc:title>
</cp:coreProperties>
</file>